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Interim Leadership Services</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950-01-25-002</w:t>
      </w:r>
    </w:p>
    <w:p>
      <w:pPr>
        <w:pStyle w:val="Normal"/>
        <w:spacing w:lineRule="auto" w:line="360"/>
        <w:jc w:val="center"/>
        <w:rPr>
          <w:rFonts w:ascii="Arial" w:hAnsi="Arial" w:cs="Arial"/>
          <w:b/>
          <w:b/>
          <w:bCs/>
          <w:sz w:val="36"/>
        </w:rPr>
      </w:pPr>
      <w:r>
        <w:rPr>
          <w:rFonts w:cs="Arial" w:ascii="Arial" w:hAnsi="Arial"/>
          <w:b/>
          <w:bCs/>
          <w:sz w:val="36"/>
        </w:rPr>
        <w:t>January 20,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February 12,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742-05-23-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7907074">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7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7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78">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79">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8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8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82">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7907083">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7907084">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87907074"/>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El Paso County Hospital District d/b/a University Medical Center (UMC) will identify and contract with up to two (2) Healthcare Interim Leadership Service Agencies (Agencies) to provide interim leadership services on an as needed basis.  The agencies will provide experienced interim leaders both in the clinical and administrative sides. </w:t>
      </w:r>
    </w:p>
    <w:p>
      <w:pPr>
        <w:pStyle w:val="Normal"/>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1" w:name="__RefHeading___Toc187907075"/>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 w:val="left" w:pos="540" w:leader="none"/>
        </w:tabs>
        <w:ind w:left="720" w:hanging="720"/>
        <w:rPr>
          <w:rFonts w:ascii="Arial" w:hAnsi="Arial" w:cs="Arial"/>
          <w:sz w:val="22"/>
        </w:rPr>
      </w:pPr>
      <w:bookmarkStart w:id="2" w:name="__RefHeading___Toc187907076"/>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szCs w:val="22"/>
        </w:rPr>
      </w:pPr>
      <w:r>
        <w:rPr>
          <w:rFonts w:cs="Arial" w:ascii="Arial" w:hAnsi="Arial"/>
          <w:sz w:val="22"/>
          <w:szCs w:val="22"/>
        </w:rPr>
        <w:t>The selected agencies will provide temporary leadership upon request from the UMC Human Resources Management Team, The Interim Leader will  focus in stabilizing operations, assessing organizational needs, implementing necessary changes and laying out the groundwork for a new permanent leader.  The Interim leader will manage key functions, i.e., strategic planning, financial stability, staff morale and operational continuity, while maintaining neutral perspective to identify areas for improvement.  The Interim Leader will act as a bridge between departing and incoming lead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terim Leader will be a seasoned leader within the healthcare industry and specialty as requested by UMC and may include leaders in clinical and non-clinical divisions, such as nursing, perioperative service, clinical support, operations, finance, etc.  The selected agency/agencies must have the ability to provide Interim Leaders and provide a track record in placing experienced Interim Leaders within the clinical and non-clinical sett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ested agencies must list the areas of specialty, number of qualified Interim Leaders per specialty and provide summary of most recent roles placed within the last six months, along with proposed bill rates for each area.</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3" w:name="__RefHeading___Toc187907077"/>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ealthcare industry expertis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20</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ind w:left="200" w:hanging="0"/>
              <w:rPr>
                <w:rFonts w:ascii="Arial" w:hAnsi="Arial" w:cs="Arial"/>
                <w:sz w:val="22"/>
                <w:szCs w:val="20"/>
              </w:rPr>
            </w:pPr>
            <w:r>
              <w:rPr>
                <w:rFonts w:cs="Arial" w:ascii="Arial" w:hAnsi="Arial"/>
                <w:sz w:val="22"/>
                <w:szCs w:val="20"/>
              </w:rPr>
              <w:t>Proven record in placing interim leaders in areas such as clinical and non-clinical areas to include nursing, perioperative, allied health, support and financ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Lists candidate pool by specialties</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Ability to rapidly assess the organization’s needs and refer qualified Interim Leaders for review</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Interview to offer timefram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Bill Rates by area of special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4" w:name="__RefHeading___Toc187907078"/>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spacing w:lineRule="auto" w:line="264"/>
        <w:ind w:left="720" w:hanging="0"/>
        <w:rPr>
          <w:rFonts w:ascii="Arial" w:hAnsi="Arial" w:cs="Arial"/>
          <w:sz w:val="22"/>
          <w:szCs w:val="22"/>
        </w:rPr>
      </w:pPr>
      <w:r>
        <w:rPr>
          <w:rFonts w:cs="Arial" w:ascii="Arial" w:hAnsi="Arial"/>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5" w:name="__RefHeading___Toc187907079"/>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January 20,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31,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February 12, 2025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87907080"/>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Interim Leadership Services RFP # 950-01-25-002”</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February 12,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7907081"/>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7907082"/>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7907083"/>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7907084"/>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Interim Leadership Services</w:t>
    </w:r>
  </w:p>
  <w:p>
    <w:pPr>
      <w:pStyle w:val="Normal"/>
      <w:jc w:val="center"/>
      <w:rPr>
        <w:rFonts w:ascii="Arial" w:hAnsi="Arial" w:cs="Arial"/>
        <w:b/>
        <w:b/>
        <w:bCs/>
        <w:sz w:val="22"/>
        <w:szCs w:val="22"/>
      </w:rPr>
    </w:pPr>
    <w:r>
      <w:rPr>
        <w:rFonts w:cs="Arial" w:ascii="Arial" w:hAnsi="Arial"/>
        <w:b/>
        <w:bCs/>
        <w:sz w:val="22"/>
        <w:szCs w:val="22"/>
      </w:rPr>
      <w:t>January 20,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720"/>
      </w:pPr>
      <w:rPr/>
    </w:lvl>
  </w:abstractNum>
  <w:abstractNum w:abstractNumId="28">
    <w:lvl w:ilvl="0">
      <w:start w:val="3"/>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8"/>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5:03:00Z</dcterms:created>
  <dc:creator>Thomason Hospital</dc:creator>
  <dc:description/>
  <cp:keywords/>
  <dc:language>en-US</dc:language>
  <cp:lastModifiedBy>Liliana Guerrero</cp:lastModifiedBy>
  <cp:lastPrinted>2025-01-16T09:46:00Z</cp:lastPrinted>
  <dcterms:modified xsi:type="dcterms:W3CDTF">2025-01-16T20:32:00Z</dcterms:modified>
  <cp:revision>4</cp:revision>
  <dc:subject/>
  <dc:title>EL PASO COUNTY HOSPITAL DISTRICT</dc:title>
</cp:coreProperties>
</file>